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vv. Antonello Bruno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240" cy="104648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6" t="-200" r="-26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1920" cy="1365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39" t="-1500" r="-1739" b="-1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825" cy="12192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09" t="-1667" r="-1709" b="-1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3716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05" t="-1493" r="-1705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2065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14" t="-1681" r="-1714" b="-1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2827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14" t="-1587" r="-1714" b="-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rFonts w:eastAsia="Arial" w:cs="Arial"/>
              </w:rPr>
              <w:t xml:space="preserve"> </w:t>
            </w:r>
            <w:r>
              <w:rPr>
                <w:rStyle w:val="ECVHeadingContactDetails"/>
              </w:rPr>
              <w:t>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2151" r="-45" b="-2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Dal 1993 ad oggi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Avvocato libero professionista. </w:t>
            </w:r>
          </w:p>
          <w:p>
            <w:pPr>
              <w:pStyle w:val="ECVSubSectionHeading"/>
              <w:rPr/>
            </w:pPr>
            <w:r>
              <w:rPr/>
              <w:t xml:space="preserve">Svolge attività di consulenza giudiziale e stragiudiziale in favore di privati ed enti dinanzi al Giudice Ordinario Civile ed Amministrativo. </w:t>
            </w:r>
          </w:p>
          <w:p>
            <w:pPr>
              <w:pStyle w:val="ECVSubSectionHeading"/>
              <w:rPr/>
            </w:pPr>
            <w:r>
              <w:rPr/>
              <w:t xml:space="preserve">Abilitato a patrocinare dinanzi alle Magistrature Superiori.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ind w:left="113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2151" r="-45" b="-2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0 aprile 198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Laurea in Giurisprudenza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right="0" w:hanging="0"/>
              <w:jc w:val="left"/>
              <w:rPr/>
            </w:pPr>
            <w:r>
              <w:rPr/>
              <w:t xml:space="preserve">Università degli Studi di Torino - Giurisprudenza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2151" r="-45" b="-2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1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medio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ind w:left="113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0"/>
              <w:ind w:left="0" w:right="0" w:hanging="0"/>
              <w:rPr/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669" r="-188" b="-66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669" r="-188" b="-66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Avv. Antonello Bruno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yperlink" Target="http://europass.cedefop.europa.eu/it/resources/european-language-levels-cefr" TargetMode="External"/><Relationship Id="rId12" Type="http://schemas.openxmlformats.org/officeDocument/2006/relationships/hyperlink" Target="http://europass.cedefop.europa.eu/it/resources/digital-competences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00:00Z</dcterms:created>
  <dc:creator>Rinaldo</dc:creator>
  <dc:description>Europass CV</dc:description>
  <cp:keywords>Europass CV Cedefop</cp:keywords>
  <dc:language>en-US</dc:language>
  <cp:lastModifiedBy/>
  <cp:lastPrinted>1995-11-21T17:41:00Z</cp:lastPrinted>
  <dcterms:modified xsi:type="dcterms:W3CDTF">2022-04-08T11:55:4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